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30"/>
          <w:szCs w:val="30"/>
        </w:rPr>
        <w:t>3. Schulaufgabe aus der Mathematik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02. April 2009</w:t>
      </w:r>
    </w:p>
    <w:p>
      <w:pPr>
        <w:pStyle w:val="Heading1"/>
        <w:ind w:left="4448" w:hanging="4448"/>
        <w:rPr/>
      </w:pPr>
      <w:r>
        <w:rPr/>
        <w:t>Klasse 5a</w:t>
        <w:tab/>
        <w:tab/>
        <w:tab/>
        <w:tab/>
        <w:tab/>
        <w:tab/>
        <w:tab/>
        <w:tab/>
        <w:tab/>
        <w:tab/>
        <w:t>Name:_______________________</w:t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ind w:left="390" w:hanging="390"/>
        <w:jc w:val="both"/>
        <w:rPr/>
      </w:pPr>
      <w:r>
        <w:rPr>
          <w:rFonts w:cs="Times New Roman Standard" w:ascii="Times New Roman Standard" w:hAnsi="Times New Roman Standard"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2924810" cy="1299210"/>
                <wp:effectExtent l="5080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1299240"/>
                          <a:chOff x="0" y="0"/>
                          <a:chExt cx="2924640" cy="129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440" cy="129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4440" cy="128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24440" cy="128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3360" y="86400"/>
                                <a:ext cx="646920" cy="112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973440"/>
                                  <a:ext cx="8496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1960" y="0"/>
                                  <a:ext cx="8496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5664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" y="643320"/>
                                <a:ext cx="1294920" cy="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24640" y="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760" y="323280"/>
                                <a:ext cx="1120680" cy="647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62680"/>
                                  <a:ext cx="1472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3440" y="0"/>
                                  <a:ext cx="1472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4800" y="98280"/>
                                <a:ext cx="647640" cy="1120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62320" y="973440"/>
                                  <a:ext cx="8496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496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280" y="335160"/>
                                <a:ext cx="1120680" cy="647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973440" y="562680"/>
                                  <a:ext cx="1472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472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66720" y="112896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324440" cy="129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4440" cy="128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24440" cy="128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2640" y="86400"/>
                                <a:ext cx="647640" cy="1120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973440"/>
                                  <a:ext cx="8496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2680" y="0"/>
                                  <a:ext cx="8496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5664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" y="643320"/>
                                <a:ext cx="1294920" cy="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24640" y="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760" y="323280"/>
                                <a:ext cx="1120680" cy="647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62680"/>
                                  <a:ext cx="1472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3440" y="0"/>
                                  <a:ext cx="1472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4800" y="98280"/>
                                <a:ext cx="647640" cy="1120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61960" y="973440"/>
                                  <a:ext cx="8568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496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280" y="335880"/>
                                <a:ext cx="1120680" cy="6469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973440" y="561960"/>
                                  <a:ext cx="1472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472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66720" y="1128960"/>
                              <a:ext cx="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57360" y="351000"/>
                            <a:ext cx="99720" cy="3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653400"/>
                            <a:ext cx="0" cy="49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670680"/>
                            <a:ext cx="198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353">
                                <a:moveTo>
                                  <a:pt x="313" y="3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653400"/>
                            <a:ext cx="4312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390">
                                <a:moveTo>
                                  <a:pt x="679" y="0"/>
                                </a:moveTo>
                                <a:lnTo>
                                  <a:pt x="0" y="39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.05pt;width:230.3pt;height:102.25pt" coordorigin="5760,201" coordsize="4606,2045">
                <v:group id="shape_0" style="position:absolute;left:5760;top:201;width:2086;height:2045">
                  <v:group id="shape_0" style="position:absolute;left:5760;top:201;width:2086;height:2031">
                    <v:oval id="shape_0" fillcolor="white" stroked="t" o:allowincell="f" style="position:absolute;left:5760;top:201;width:2085;height:20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6284;top:337;width:1018;height:1765">
                      <v:line id="shape_0" from="6285,1870" to="6418,21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0,337" to="7303,5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794,201" to="6794,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789;top:1214;width:2038;height:0">
                      <v:line id="shape_0" from="7560,1214" to="7827,12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9,1214" to="6056,12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11;top:711;width:1765;height:1018">
                      <v:line id="shape_0" from="5911,1596" to="6142,17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4,710" to="7675,8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87;top:355;width:1018;height:1765">
                      <v:line id="shape_0" from="7173,1889" to="7306,212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7,356" to="6420,58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15;top:730;width:1765;height:1018">
                      <v:line id="shape_0" from="7448,1615" to="7679,174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5,729" to="6146,86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810,1979" to="6810,2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80;top:201;width:2086;height:2045">
                  <v:group id="shape_0" style="position:absolute;left:8280;top:201;width:2086;height:2031">
                    <v:oval id="shape_0" fillcolor="white" stroked="t" o:allowincell="f" style="position:absolute;left:8280;top:201;width:2085;height:20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8804;top:337;width:1018;height:1765">
                      <v:line id="shape_0" from="8804,1870" to="8937,210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90,337" to="9823,5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9314,201" to="9314,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309;top:1214;width:2038;height:0">
                      <v:line id="shape_0" from="10080,1214" to="10347,12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09,1214" to="8576,12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31;top:711;width:1765;height:1018">
                      <v:line id="shape_0" from="8431,1596" to="8662,17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64,710" to="10195,84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07;top:355;width:1018;height:1765">
                      <v:line id="shape_0" from="9692,1889" to="9826,212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7,356" to="8940,58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435;top:730;width:1765;height:1018">
                      <v:line id="shape_0" from="9968,1615" to="10199,174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5,730" to="8666,86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330,1979" to="9330,2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754" to="6951,1256" stroked="t" o:allowincell="f" style="position:absolute;flip:x">
                  <v:stroke color="blue" weight="28440" joinstyle="miter" endcap="flat"/>
                  <v:fill o:detectmouseclick="t" on="false"/>
                  <w10:wrap type="none"/>
                </v:line>
                <v:line id="shape_0" from="6799,1230" to="6799,201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shape id="shape_0" coordsize="313,353" path="m313,353l0,0e" stroked="t" o:allowincell="f" style="position:absolute;left:9326;top:1257;width:312;height:352;mso-wrap-style:none;v-text-anchor:middle">
                  <v:fill o:detectmouseclick="t" on="false"/>
                  <v:stroke color="blue" weight="28440" joinstyle="round" endcap="flat"/>
                  <w10:wrap type="none"/>
                </v:shape>
                <v:shape id="shape_0" coordsize="679,390" path="m679,0l0,390e" stroked="t" o:allowincell="f" style="position:absolute;left:8649;top:1230;width:678;height:389;mso-wrap-style:none;v-text-anchor:middle">
                  <v:fill o:detectmouseclick="t" on="false"/>
                  <v:stroke color="blue" weight="28440" joinstyle="round" endcap="flat"/>
                  <w10:wrap type="none"/>
                </v:shape>
              </v:group>
            </w:pict>
          </mc:Fallback>
        </mc:AlternateContent>
        <w:t>1.</w:t>
        <w:tab/>
        <w:t xml:space="preserve">Berechne den Winkel, den die Zeiger einer Uh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41910</wp:posOffset>
                </wp:positionH>
                <wp:positionV relativeFrom="line">
                  <wp:posOffset>-13335</wp:posOffset>
                </wp:positionV>
                <wp:extent cx="3086100" cy="160020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3pt;margin-top:-1.05pt;width:242.95pt;height:125.95pt;mso-wrap-style:none;v-text-anchor:middle;mso-position-horizontal-relative:char">
                <v:fill o:detectmouseclick="t" type="solid" color2="black"/>
                <v:stroke color="#3465a4" joinstyle="round" endcap="flat"/>
                <w10:wrap type="square" side="left"/>
              </v:rect>
            </w:pict>
          </mc:Fallback>
        </mc:AlternateContent>
      </w:r>
      <w:r>
        <w:rPr>
          <w:rFonts w:cs="Times New Roman Standard" w:ascii="Times New Roman Standard" w:hAnsi="Times New Roman Standard"/>
          <w:bCs/>
        </w:rPr>
        <w:t>zur angegebenen Zeit bilden, in einem nachvoll-ziehbaren Rechenweg!</w:t>
      </w:r>
    </w:p>
    <w:p>
      <w:pPr>
        <w:pStyle w:val="Normal"/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bCs/>
        </w:rPr>
        <w:tab/>
        <w:t>12.30 Uhr</w:t>
        <w:tab/>
        <w:tab/>
        <w:tab/>
        <w:t>Winkel:</w:t>
        <w:tab/>
        <w:t xml:space="preserve"> </w:t>
      </w:r>
      <w:r>
        <w:rPr>
          <w:rFonts w:cs="Times New Roman Standard" w:ascii="Times New Roman Standard" w:hAnsi="Times New Roman Standard"/>
          <w:bCs/>
          <w:i/>
          <w:iCs/>
          <w:color w:val="0000FF"/>
        </w:rPr>
        <w:t>165°</w:t>
      </w:r>
      <w:r>
        <w:rPr>
          <w:rFonts w:cs="Times New Roman Standard" w:ascii="Times New Roman Standard" w:hAnsi="Times New Roman Standard"/>
          <w:bCs/>
        </w:rPr>
        <w:tab/>
      </w:r>
    </w:p>
    <w:p>
      <w:pPr>
        <w:pStyle w:val="Normal"/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bCs/>
        </w:rPr>
        <w:tab/>
        <w:t xml:space="preserve">16.40 Uhr </w:t>
        <w:tab/>
        <w:tab/>
        <w:tab/>
        <w:t xml:space="preserve">Winkel:  </w:t>
      </w:r>
      <w:r>
        <w:rPr>
          <w:rFonts w:cs="Times New Roman Standard" w:ascii="Times New Roman Standard" w:hAnsi="Times New Roman Standard"/>
          <w:bCs/>
          <w:i/>
          <w:iCs/>
          <w:color w:val="0000FF"/>
        </w:rPr>
        <w:t>100°</w: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i/>
          <w:i/>
          <w:iCs/>
          <w:color w:val="0000FF"/>
        </w:rPr>
      </w:pPr>
      <w:r>
        <w:rPr>
          <w:rFonts w:cs="Times New Roman Standard" w:ascii="Times New Roman Standard" w:hAnsi="Times New Roman Standard"/>
          <w:bCs/>
          <w:i/>
          <w:iCs/>
          <w:color w:val="0000FF"/>
        </w:rPr>
      </w:r>
    </w:p>
    <w:tbl>
      <w:tblPr>
        <w:tblW w:w="10224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8255</wp:posOffset>
                      </wp:positionH>
                      <wp:positionV relativeFrom="line">
                        <wp:posOffset>-37465</wp:posOffset>
                      </wp:positionV>
                      <wp:extent cx="1828800" cy="457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28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color w:val="0000FF"/>
                                      <w:sz w:val="28"/>
                                    </w:rPr>
                                    <w:t xml:space="preserve"> 30° + 15° = 165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-2.95pt;mso-position-vertical-relative:text;margin-left:0.6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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color w:val="0000FF"/>
                                <w:sz w:val="28"/>
                              </w:rPr>
                              <w:t xml:space="preserve"> 30° + 15° = 16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43180</wp:posOffset>
                      </wp:positionH>
                      <wp:positionV relativeFrom="line">
                        <wp:posOffset>-34925</wp:posOffset>
                      </wp:positionV>
                      <wp:extent cx="18288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  <w:sz w:val="28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color w:val="0000FF"/>
                                      <w:sz w:val="28"/>
                                    </w:rPr>
                                    <w:t xml:space="preserve"> 30° + 10° = 100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-2.75pt;mso-position-vertical-relative:text;margin-left:3.4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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color w:val="0000FF"/>
                                <w:sz w:val="28"/>
                              </w:rPr>
                              <w:t xml:space="preserve"> 30° + 10° = 10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808080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spacing w:lineRule="auto" w:line="360"/>
        <w:ind w:left="390" w:hanging="390"/>
        <w:jc w:val="both"/>
        <w:rPr/>
      </w:pPr>
      <w:r>
        <w:rPr/>
      </w:r>
    </w:p>
    <w:p>
      <w:pPr>
        <w:pStyle w:val="Normal"/>
        <w:spacing w:lineRule="auto" w:line="360"/>
        <w:ind w:left="390" w:hanging="39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4508500" cy="476885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4768920"/>
                          <a:chOff x="0" y="0"/>
                          <a:chExt cx="4508640" cy="476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08640" cy="46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3440" y="3142080"/>
                            <a:ext cx="1785600" cy="162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1400" y="606240"/>
                              <a:ext cx="292680" cy="154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678600"/>
                              <a:ext cx="449640" cy="230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40" y="745560"/>
                              <a:ext cx="576720" cy="286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526320"/>
                              <a:ext cx="1293480" cy="622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60" y="662040"/>
                              <a:ext cx="1177200" cy="590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760" y="804960"/>
                              <a:ext cx="1028880" cy="523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917640"/>
                              <a:ext cx="880200" cy="462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240" y="1125000"/>
                              <a:ext cx="539640" cy="271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43600">
                              <a:off x="300960" y="83880"/>
                              <a:ext cx="1183680" cy="145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748" h="21592">
                                  <a:moveTo>
                                    <a:pt x="11199" y="7"/>
                                  </a:moveTo>
                                  <a:arcTo wR="10800" hR="10800" stAng="-5272820" swAng="1307538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748" h="21592">
                                  <a:moveTo>
                                    <a:pt x="11199" y="7"/>
                                  </a:moveTo>
                                  <a:arcTo wR="10800" hR="10800" stAng="-5272820" swAng="1307538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2228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45pt;width:355pt;height:369.75pt" coordorigin="3600,49" coordsize="7100,73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49;width:7099;height:7394;mso-wrap-style:none;v-text-anchor:middle" type="_x0000_t75">
                  <v:imagedata r:id="rId3" o:detectmouseclick="t"/>
                  <v:stroke color="#3465a4" joinstyle="round" endcap="flat"/>
                  <w10:wrap type="square" side="left"/>
                </v:shape>
                <v:group id="shape_0" style="position:absolute;left:4348;top:5129;width:2290;height:2298">
                  <v:line id="shape_0" from="4348,5952" to="4808,6195" stroked="t" o:allowincell="f" style="position:absolute;flip:y">
                    <v:stroke color="#3366ff" weight="38160" joinstyle="miter" endcap="flat"/>
                    <v:fill o:detectmouseclick="t" on="false"/>
                    <w10:wrap type="square" side="left"/>
                  </v:line>
                  <v:line id="shape_0" from="4392,6066" to="5099,6427" stroked="t" o:allowincell="f" style="position:absolute;flip:y">
                    <v:stroke color="#3366ff" weight="38160" joinstyle="miter" endcap="flat"/>
                    <v:fill o:detectmouseclick="t" on="false"/>
                    <w10:wrap type="square" side="left"/>
                  </v:line>
                  <v:line id="shape_0" from="4458,6171" to="5365,6622" stroked="t" o:allowincell="f" style="position:absolute;flip:y">
                    <v:stroke color="#3366ff" weight="38160" joinstyle="miter" endcap="flat"/>
                    <v:fill o:detectmouseclick="t" on="false"/>
                    <w10:wrap type="square" side="left"/>
                  </v:line>
                  <v:line id="shape_0" from="4581,5826" to="6617,6805" stroked="t" o:allowincell="f" style="position:absolute;flip:y">
                    <v:stroke color="#3366ff" weight="38160" joinstyle="miter" endcap="flat"/>
                    <v:fill o:detectmouseclick="t" on="false"/>
                    <w10:wrap type="square" side="left"/>
                  </v:line>
                  <v:line id="shape_0" from="4785,6039" to="6638,6967" stroked="t" o:allowincell="f" style="position:absolute;flip:y">
                    <v:stroke color="#3366ff" weight="38160" joinstyle="miter" endcap="flat"/>
                    <v:fill o:detectmouseclick="t" on="false"/>
                    <w10:wrap type="square" side="left"/>
                  </v:line>
                  <v:line id="shape_0" from="4972,6265" to="6591,7089" stroked="t" o:allowincell="f" style="position:absolute;flip:y">
                    <v:stroke color="#3366ff" weight="38160" joinstyle="miter" endcap="flat"/>
                    <v:fill o:detectmouseclick="t" on="false"/>
                    <w10:wrap type="square" side="left"/>
                  </v:line>
                  <v:line id="shape_0" from="5170,6442" to="6555,7170" stroked="t" o:allowincell="f" style="position:absolute;flip:y">
                    <v:stroke color="#3366ff" weight="38160" joinstyle="miter" endcap="flat"/>
                    <v:fill o:detectmouseclick="t" on="false"/>
                    <w10:wrap type="square" side="left"/>
                  </v:line>
                  <v:line id="shape_0" from="5535,6769" to="6384,7195" stroked="t" o:allowincell="f" style="position:absolute;flip:y">
                    <v:stroke color="#3366ff" weight="38160" joinstyle="miter" endcap="flat"/>
                    <v:fill o:detectmouseclick="t" on="false"/>
                    <w10:wrap type="square" side="left"/>
                  </v:line>
                  <v:rect id="shape_0" coordorigin="3851,7" coordsize="17748,21592" path="l0,21600xee" stroked="t" o:allowincell="f" style="position:absolute;left:4615;top:5129;width:1863;height:2297;mso-wrap-style:none;v-text-anchor:middle;rotation:69">
                    <v:fill o:detectmouseclick="t" on="false"/>
                    <v:stroke color="#3366ff" weight="28440" joinstyle="miter" endcap="flat"/>
                    <w10:wrap type="square" side="left"/>
                  </v:rect>
                  <v:oval id="shape_0" fillcolor="white" stroked="t" o:allowincell="f" style="position:absolute;left:4362;top:5662;width:90;height:90;mso-wrap-style:none;v-text-anchor:middle">
                    <v:fill o:detectmouseclick="t" type="solid" color2="black"/>
                    <v:stroke color="#3366ff" weight="19080" joinstyle="miter" endcap="flat"/>
                    <w10:wrap type="square" side="left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397"/>
          <w:tab w:val="left" w:pos="360" w:leader="none"/>
        </w:tabs>
        <w:spacing w:lineRule="auto" w:line="360"/>
        <w:ind w:left="794" w:hanging="794"/>
        <w:jc w:val="both"/>
        <w:rPr/>
      </w:pPr>
      <w:r>
        <w:rPr/>
        <w:t>2.</w:t>
        <w:tab/>
        <w:t>a)</w:t>
        <w:tab/>
        <w:t>Trage folgende Punkte in das Koordinatensystem ein:</w:t>
      </w:r>
    </w:p>
    <w:p>
      <w:pPr>
        <w:pStyle w:val="Normal"/>
        <w:spacing w:lineRule="auto" w:line="360"/>
        <w:ind w:left="794" w:hanging="0"/>
        <w:jc w:val="both"/>
        <w:rPr>
          <w:lang w:val="it-IT"/>
        </w:rPr>
      </w:pPr>
      <w:r>
        <w:rPr>
          <w:lang w:val="it-IT"/>
        </w:rPr>
        <w:t>A(-5/2), B(5/2), C(-5,5), D(</w:t>
        <w:noBreakHyphen/>
        <w:t>3/</w:t>
        <w:noBreakHyphen/>
        <w:t>4), E(0/2), F(-3,-1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piegle das Dreieck ABC an der Geraden DE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ennzeichne alle Punkte, die von F mehr als 3 cm und von D höchstens 2 cm entfernt liegen!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2502535</wp:posOffset>
                </wp:positionH>
                <wp:positionV relativeFrom="line">
                  <wp:posOffset>-177800</wp:posOffset>
                </wp:positionV>
                <wp:extent cx="57785" cy="57785"/>
                <wp:effectExtent l="10795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05pt;margin-top:-14pt;width:4.5pt;height:4.5pt;mso-wrap-style:none;v-text-anchor:middle;mso-position-horizontal-relative:char">
                <v:fill o:detectmouseclick="t" type="solid" color2="black"/>
                <v:stroke color="#3366ff" weight="19080" joinstyle="miter" endcap="flat"/>
                <w10:wrap type="none"/>
              </v:oval>
            </w:pict>
          </mc:Fallback>
        </mc:AlternateContent>
      </w:r>
      <w:r>
        <w:rPr/>
        <w:t>Bestimme den Abstand des Punktes B von d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eraden DE!</w:t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ind w:left="795" w:hanging="0"/>
        <w:jc w:val="both"/>
        <w:rPr/>
      </w:pPr>
      <w:r>
        <w:rPr/>
        <w:t>d(B,DE) = 4,4 cm</w:t>
      </w:r>
      <w:r>
        <w:br w:type="page"/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</w:rPr>
      </w:pPr>
      <w:r>
        <w:rPr>
          <w:rFonts w:cs="Times New Roman Standard" w:ascii="Times New Roman Standard" w:hAnsi="Times New Roman Standard"/>
          <w:bCs/>
        </w:rPr>
        <w:t>3.</w:t>
        <w:tab/>
        <w:t xml:space="preserve">Stelle den Term auf! </w:t>
      </w:r>
      <w:r>
        <w:rPr>
          <w:rFonts w:cs="Times New Roman Standard" w:ascii="Times New Roman Standard" w:hAnsi="Times New Roman Standard"/>
          <w:b/>
        </w:rPr>
        <w:t>Es ist keine Berechnung erforderlich!</w:t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/>
      </w:pPr>
      <w:r>
        <w:rPr/>
        <w:tab/>
        <w:t>Subtrahiere die Differenz aus 54 und der dritten Potenz von 3 vom Quotienten aus 324 und 12!</w:t>
      </w:r>
    </w:p>
    <w:tbl>
      <w:tblPr>
        <w:tblW w:w="994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24765</wp:posOffset>
                      </wp:positionH>
                      <wp:positionV relativeFrom="line">
                        <wp:posOffset>5715</wp:posOffset>
                      </wp:positionV>
                      <wp:extent cx="2743200" cy="4025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40259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324 : 12  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>– ( 54 – 3³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1.7pt;mso-wrap-distance-left:9.05pt;mso-wrap-distance-right:9.05pt;mso-wrap-distance-top:0pt;mso-wrap-distance-bottom:0pt;margin-top:0.45pt;mso-position-vertical-relative:text;margin-left:-1.9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</w:rPr>
                              <w:t xml:space="preserve">324 : 12  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>– ( 54 – 3³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</w:rPr>
      </w:pPr>
      <w:r>
        <w:rPr>
          <w:rFonts w:cs="Times New Roman Standard" w:ascii="Times New Roman Standard" w:hAnsi="Times New Roman Standard"/>
          <w:bCs/>
        </w:rPr>
        <w:t>4.</w:t>
        <w:tab/>
        <w:t xml:space="preserve">Berechne! </w:t>
      </w:r>
      <w:r>
        <w:rPr>
          <w:rFonts w:cs="Times New Roman Standard" w:ascii="Times New Roman Standard" w:hAnsi="Times New Roman Standard"/>
          <w:b/>
        </w:rPr>
        <w:t>Die einzelnen Rechenschritte müssen – wie im Unterricht – klar ersichtlich sein!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bCs/>
        </w:rPr>
        <w:t xml:space="preserve">17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13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11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0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7 </w:t>
      </w:r>
      <w:r>
        <w:rPr>
          <w:rFonts w:eastAsia="Symbol" w:cs="Symbol" w:ascii="Symbol" w:hAnsi="Symbol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5 – 2</w:t>
      </w:r>
      <w:r>
        <w:rPr>
          <w:rFonts w:cs="Times New Roman Standard" w:ascii="Times New Roman Standard" w:hAnsi="Times New Roman Standard"/>
          <w:bCs/>
          <w:vertAlign w:val="superscript"/>
        </w:rPr>
        <w:t>3</w:t>
      </w:r>
      <w:r>
        <w:rPr>
          <w:rFonts w:cs="Times New Roman Standard" w:ascii="Times New Roman Standard" w:hAnsi="Times New Roman Standard"/>
          <w:bCs/>
        </w:rPr>
        <w:t xml:space="preserve"> =</w:t>
      </w:r>
    </w:p>
    <w:tbl>
      <w:tblPr>
        <w:tblW w:w="994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-17145</wp:posOffset>
                      </wp:positionH>
                      <wp:positionV relativeFrom="line">
                        <wp:posOffset>-95250</wp:posOffset>
                      </wp:positionV>
                      <wp:extent cx="2743200" cy="39306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9306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= 0 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– 8 = 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  <w:u w:val="single"/>
                                    </w:rPr>
                                    <w:t>– 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0.95pt;mso-wrap-distance-left:9.05pt;mso-wrap-distance-right:9.05pt;mso-wrap-distance-top:0pt;mso-wrap-distance-bottom:0pt;margin-top:-7.5pt;mso-position-vertical-relative:text;margin-left:-1.3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</w:rPr>
                              <w:t xml:space="preserve">= 0 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– 8 = 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  <w:u w:val="single"/>
                              </w:rPr>
                              <w:t>–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bCs/>
        </w:rPr>
        <w:t xml:space="preserve">205 </w:t>
      </w:r>
      <w:r>
        <w:rPr>
          <w:rFonts w:eastAsia="Symbol" w:cs="Times New Roman Standard" w:ascii="Times New Roman Standard" w:hAnsi="Times New Roman Standard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73 + 73 </w:t>
      </w:r>
      <w:r>
        <w:rPr>
          <w:rFonts w:eastAsia="Symbol" w:cs="Times New Roman Standard" w:ascii="Times New Roman Standard" w:hAnsi="Times New Roman Standard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205  – 210 </w:t>
      </w:r>
      <w:r>
        <w:rPr>
          <w:rFonts w:eastAsia="Symbol" w:cs="Times New Roman Standard" w:ascii="Times New Roman Standard" w:hAnsi="Times New Roman Standard"/>
          <w:bCs/>
        </w:rPr>
        <w:t></w:t>
      </w:r>
      <w:r>
        <w:rPr/>
        <w:t xml:space="preserve"> 73 = </w:t>
      </w:r>
    </w:p>
    <w:tbl>
      <w:tblPr>
        <w:tblW w:w="994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-18415</wp:posOffset>
                      </wp:positionH>
                      <wp:positionV relativeFrom="line">
                        <wp:posOffset>-96520</wp:posOffset>
                      </wp:positionV>
                      <wp:extent cx="3120390" cy="41211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0390" cy="41211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= ( 205 + 205 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– 210 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color w:val="0000FF"/>
                                      <w:sz w:val="36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 73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7pt;height:32.45pt;mso-wrap-distance-left:9.05pt;mso-wrap-distance-right:9.05pt;mso-wrap-distance-top:0pt;mso-wrap-distance-bottom:0pt;margin-top:-7.6pt;mso-position-vertical-relative:text;margin-left:-1.4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</w:rPr>
                              <w:t xml:space="preserve">= ( 205 + 205 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– 210 )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0000FF"/>
                                <w:sz w:val="36"/>
                              </w:rPr>
                              <w:t>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 73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-50165</wp:posOffset>
                      </wp:positionH>
                      <wp:positionV relativeFrom="line">
                        <wp:posOffset>-140970</wp:posOffset>
                      </wp:positionV>
                      <wp:extent cx="3120390" cy="41211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0390" cy="41211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20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color w:val="0000FF"/>
                                      <w:sz w:val="36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 73 = 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  <w:u w:val="single"/>
                                    </w:rPr>
                                    <w:t>14 6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7pt;height:32.45pt;mso-wrap-distance-left:9.05pt;mso-wrap-distance-right:9.05pt;mso-wrap-distance-top:0pt;mso-wrap-distance-bottom:0pt;margin-top:-11.1pt;mso-position-vertical-relative:text;margin-left:-3.9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</w:rPr>
                              <w:t xml:space="preserve">= 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200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0000FF"/>
                                <w:sz w:val="36"/>
                              </w:rPr>
                              <w:t>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 73 = 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  <w:u w:val="single"/>
                              </w:rPr>
                              <w:t>14 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bCs/>
        </w:rPr>
        <w:tab/>
        <w:t>c)</w:t>
        <w:tab/>
        <w:t xml:space="preserve">746 480 : 31 – 480 </w:t>
      </w:r>
      <w:r>
        <w:rPr>
          <w:rFonts w:eastAsia="Symbol" w:cs="Times New Roman Standard" w:ascii="Times New Roman Standard" w:hAnsi="Times New Roman Standard"/>
          <w:bCs/>
        </w:rPr>
        <w:t></w:t>
      </w:r>
      <w:r>
        <w:rPr>
          <w:rFonts w:cs="Times New Roman Standard" w:ascii="Times New Roman Standard" w:hAnsi="Times New Roman Standard"/>
          <w:bCs/>
        </w:rPr>
        <w:t xml:space="preserve"> [ 352 – 9 </w:t>
      </w:r>
      <w:r>
        <w:rPr>
          <w:rFonts w:eastAsia="Symbol" w:cs="Times New Roman Standard" w:ascii="Times New Roman Standard" w:hAnsi="Times New Roman Standard"/>
          <w:bCs/>
        </w:rPr>
        <w:t></w:t>
      </w:r>
      <w:r>
        <w:rPr/>
        <w:t xml:space="preserve"> ( 83 – 58) ] =</w:t>
      </w:r>
    </w:p>
    <w:tbl>
      <w:tblPr>
        <w:tblW w:w="994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haracter">
                        <wp:posOffset>-50165</wp:posOffset>
                      </wp:positionH>
                      <wp:positionV relativeFrom="line">
                        <wp:posOffset>-112395</wp:posOffset>
                      </wp:positionV>
                      <wp:extent cx="3684270" cy="41211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4270" cy="41211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= 24080 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– 48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color w:val="0000FF"/>
                                      <w:sz w:val="36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 [ 352 – 9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color w:val="0000FF"/>
                                      <w:sz w:val="36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 25 ]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1pt;height:32.45pt;mso-wrap-distance-left:9.05pt;mso-wrap-distance-right:9.05pt;mso-wrap-distance-top:0pt;mso-wrap-distance-bottom:0pt;margin-top:-8.85pt;mso-position-vertical-relative:text;margin-left:-3.9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</w:rPr>
                              <w:t xml:space="preserve">= 24080 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– 480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0000FF"/>
                                <w:sz w:val="36"/>
                              </w:rPr>
                              <w:t>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 [ 352 – 9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0000FF"/>
                                <w:sz w:val="36"/>
                              </w:rPr>
                              <w:t>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 25 ]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-55245</wp:posOffset>
                      </wp:positionH>
                      <wp:positionV relativeFrom="line">
                        <wp:posOffset>9525</wp:posOffset>
                      </wp:positionV>
                      <wp:extent cx="3684270" cy="412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4270" cy="41211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= 24080 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– 48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color w:val="0000FF"/>
                                      <w:sz w:val="36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 [ 352 – 225 ]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1pt;height:32.45pt;mso-wrap-distance-left:9.05pt;mso-wrap-distance-right:9.05pt;mso-wrap-distance-top:0pt;mso-wrap-distance-bottom:0pt;margin-top:0.75pt;mso-position-vertical-relative:text;margin-left:-4.3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</w:rPr>
                              <w:t xml:space="preserve">= 24080 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– 480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0000FF"/>
                                <w:sz w:val="36"/>
                              </w:rPr>
                              <w:t>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 [ 352 – 225 ]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-70485</wp:posOffset>
                      </wp:positionH>
                      <wp:positionV relativeFrom="line">
                        <wp:posOffset>-26670</wp:posOffset>
                      </wp:positionV>
                      <wp:extent cx="3684270" cy="41211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4270" cy="41211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= 24080 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– 48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color w:val="0000FF"/>
                                      <w:sz w:val="36"/>
                                    </w:rPr>
                                    <w:t>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 xml:space="preserve"> 127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1pt;height:32.45pt;mso-wrap-distance-left:9.05pt;mso-wrap-distance-right:9.05pt;mso-wrap-distance-top:0pt;mso-wrap-distance-bottom:0pt;margin-top:-2.1pt;mso-position-vertical-relative:text;margin-left:-5.5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</w:rPr>
                              <w:t xml:space="preserve">= 24080 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– 480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color w:val="0000FF"/>
                                <w:sz w:val="36"/>
                              </w:rPr>
                              <w:t>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 xml:space="preserve"> 127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0"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haracter">
                        <wp:posOffset>-42545</wp:posOffset>
                      </wp:positionH>
                      <wp:positionV relativeFrom="line">
                        <wp:posOffset>-47625</wp:posOffset>
                      </wp:positionV>
                      <wp:extent cx="3684270" cy="41211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4270" cy="41211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6"/>
                                    </w:rPr>
                                    <w:t xml:space="preserve">= 24080 </w:t>
                                  </w:r>
                                  <w:r>
                                    <w:rPr>
                                      <w:rFonts w:cs="Times New Roman Standard" w:ascii="Times New Roman Standard" w:hAnsi="Times New Roman Standard"/>
                                      <w:bCs/>
                                      <w:color w:val="0000FF"/>
                                      <w:sz w:val="36"/>
                                    </w:rPr>
                                    <w:t>– 60960 = –36 88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1pt;height:32.45pt;mso-wrap-distance-left:9.05pt;mso-wrap-distance-right:9.05pt;mso-wrap-distance-top:0pt;mso-wrap-distance-bottom:0pt;margin-top:-3.75pt;mso-position-vertical-relative:text;margin-left:-3.3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6"/>
                              </w:rPr>
                              <w:t xml:space="preserve">= 24080 </w:t>
                            </w:r>
                            <w:r>
                              <w:rPr>
                                <w:rFonts w:cs="Times New Roman Standard" w:ascii="Times New Roman Standard" w:hAnsi="Times New Roman Standard"/>
                                <w:bCs/>
                                <w:color w:val="0000FF"/>
                                <w:sz w:val="36"/>
                              </w:rPr>
                              <w:t>– 60960 = –36 8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lang w:val="en-US" w:eastAsia="en-US"/>
              </w:rPr>
            </w:pPr>
            <w:r>
              <w:rPr>
                <w:rFonts w:cs="Times New Roman Standard" w:ascii="Times New Roman Standard" w:hAnsi="Times New Roman Standard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6035</wp:posOffset>
                      </wp:positionV>
                      <wp:extent cx="466090" cy="23749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R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2.0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</w:rPr>
            </w:pPr>
            <w:r>
              <w:rPr>
                <w:rFonts w:cs="Times New Roman Standard" w:ascii="Times New Roman Standard" w:hAnsi="Times New Roman Standard"/>
                <w:bCs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auto" w:line="360"/>
        <w:ind w:left="390" w:hanging="390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9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448" w:hanging="4448"/>
      <w:outlineLvl w:val="0"/>
    </w:pPr>
    <w:rPr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itz1">
    <w:name w:val="Blitz 1."/>
    <w:qFormat/>
    <w:pPr>
      <w:widowControl/>
      <w:autoSpaceDE w:val="false"/>
      <w:bidi w:val="0"/>
      <w:ind w:left="-1440" w:hanging="0"/>
    </w:pPr>
    <w:rPr>
      <w:rFonts w:ascii="Times New Roman Standard" w:hAnsi="Times New Roman Standard" w:eastAsia="Times New Roman" w:cs="Times New Roman Standard"/>
      <w:color w:val="auto"/>
      <w:sz w:val="20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8:58:00Z</dcterms:created>
  <dc:creator>Martin Oberleitner</dc:creator>
  <dc:description/>
  <dc:language>en-US</dc:language>
  <cp:lastModifiedBy>Martin Oberleitner</cp:lastModifiedBy>
  <cp:lastPrinted>2009-04-02T15:03:00Z</cp:lastPrinted>
  <dcterms:modified xsi:type="dcterms:W3CDTF">2009-04-05T18:59:00Z</dcterms:modified>
  <cp:revision>3</cp:revision>
  <dc:subject/>
  <dc:title>2</dc:title>
</cp:coreProperties>
</file>